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ummary </w:t>
      </w:r>
    </w:p>
    <w:p>
      <w:pPr>
        <w:pStyle w:val="Normal"/>
        <w:jc w:val="center"/>
        <w:rPr/>
      </w:pPr>
      <w:r>
        <w:rPr/>
        <w:t>of</w:t>
      </w:r>
    </w:p>
    <w:p>
      <w:pPr>
        <w:pStyle w:val="Normal"/>
        <w:jc w:val="center"/>
        <w:rPr/>
      </w:pPr>
      <w:r>
        <w:rPr/>
        <w:t>ProEnergy Response</w:t>
      </w:r>
    </w:p>
    <w:p>
      <w:pPr>
        <w:pStyle w:val="Normal"/>
        <w:jc w:val="center"/>
        <w:rPr/>
      </w:pPr>
      <w:r>
        <w:rPr/>
        <w:t>to</w:t>
      </w:r>
    </w:p>
    <w:p>
      <w:pPr>
        <w:pStyle w:val="Normal"/>
        <w:jc w:val="center"/>
        <w:rPr/>
      </w:pPr>
      <w:r>
        <w:rPr/>
        <w:t>EDC Statement on Contract Terms dated April 28, 2009</w:t>
      </w:r>
    </w:p>
    <w:p>
      <w:pPr>
        <w:pStyle w:val="Normal"/>
        <w:jc w:val="center"/>
        <w:rPr/>
      </w:pPr>
      <w:r>
        <w:rPr/>
        <w:t>Tacoa Project</w:t>
      </w:r>
    </w:p>
    <w:p>
      <w:pPr>
        <w:pStyle w:val="Normal"/>
        <w:jc w:val="center"/>
        <w:rPr/>
      </w:pPr>
      <w:r>
        <w:rPr/>
      </w:r>
    </w:p>
    <w:p>
      <w:pPr>
        <w:pStyle w:val="Normal"/>
        <w:jc w:val="center"/>
        <w:rPr/>
      </w:pPr>
      <w:r>
        <w:rPr/>
        <w:t>May 7, 2009</w:t>
      </w:r>
    </w:p>
    <w:p>
      <w:pPr>
        <w:pStyle w:val="Normal"/>
        <w:jc w:val="center"/>
        <w:rPr/>
      </w:pPr>
      <w:r>
        <w:rPr/>
      </w:r>
    </w:p>
    <w:tbl>
      <w:tblPr>
        <w:tblW w:w="8855" w:type="dxa"/>
        <w:jc w:val="left"/>
        <w:tblInd w:w="-113" w:type="dxa"/>
        <w:tblLayout w:type="fixed"/>
        <w:tblCellMar>
          <w:top w:w="0" w:type="dxa"/>
          <w:left w:w="108" w:type="dxa"/>
          <w:bottom w:w="0" w:type="dxa"/>
          <w:right w:w="108" w:type="dxa"/>
        </w:tblCellMar>
      </w:tblPr>
      <w:tblGrid>
        <w:gridCol w:w="563"/>
        <w:gridCol w:w="1632"/>
        <w:gridCol w:w="6660"/>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Contract Structur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 tax reasons the main contract to be signed between EDC and Derwick.  With respect to ProEnergy’s scope of work, Derwick and PES to sign one subcontract for onshore content and one subcontract for offshore content.  Subcontracts will (i) include and reference the technical scope document (TSD)previously submitted by ProEnergy, (ii) conform to the terms of this Summary, and (iii) otherwise be in accordance with the contract draft previously submitted to Derwick by ProEnergy.  EDC, Derwick and ProEnergy will also be required to sign a document which stipulates (i) all proceeds paid under the main contract be paid into an escrow account for the benefit of Derwick and ProEnergy and (ii) no changes to the main contract will be made without the prior consent of ProEnergy.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 xml:space="preserve">Validity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ProEnergy’s price for its scope of work is subject to change in the event all contract agreements are not executed and the Advance Payments are received within 60 days from the date of the previously submitted ProEnergy proposal.</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Bon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rwick will furnish and pay for all bonds required by EDC.  ProEnergy will not be required to provide bonds or any other form of security under the subcontracts.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Insuranc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Energy will explore its ability to obtain Builders Risk Insurance.  If such insurance is available ProEnergy will pay the first $_____ of the cost and any excess cost will be paid by Derwick.  Such insurance will be issued on terms reasonably acceptable to ProEnergy.  If such insurance is unavailable and/or EDC chooses not to acquire said insurance on its own then the subcontracts will provide that ProEnergy will have no liability for any damage or loss to the facility or the equipment.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Currency</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payment under the onshore subcontract will be paid in Venz. currency and the payment under the offshore subcontract will be paid in U.S. currency.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Escalation</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t applicable.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Payment Terms</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800" w:firstLine="1800"/>
              <w:rPr/>
            </w:pPr>
            <w:r>
              <w:rPr/>
              <w:tab/>
              <w:tab/>
              <w:tab/>
              <w:tab/>
            </w:r>
            <w:r>
              <w:rPr>
                <w:u w:val="single"/>
              </w:rPr>
              <w:t>$U.S.</w:t>
            </w:r>
            <w:r>
              <w:rPr/>
              <w:tab/>
              <w:tab/>
            </w:r>
            <w:r>
              <w:rPr>
                <w:u w:val="single"/>
              </w:rPr>
              <w:t>BsF.</w:t>
            </w:r>
          </w:p>
          <w:p>
            <w:pPr>
              <w:pStyle w:val="Normal"/>
              <w:ind w:left="-1800" w:firstLine="1800"/>
              <w:rPr/>
            </w:pPr>
            <w:r>
              <w:rPr/>
            </w:r>
          </w:p>
          <w:p>
            <w:pPr>
              <w:pStyle w:val="Normal"/>
              <w:ind w:left="-1800" w:firstLine="1800"/>
              <w:rPr/>
            </w:pPr>
            <w:r>
              <w:rPr/>
              <w:t xml:space="preserve">1.  Advance Payment          </w:t>
              <w:tab/>
              <w:t>35%</w:t>
              <w:tab/>
              <w:tab/>
              <w:t>10%</w:t>
            </w:r>
          </w:p>
          <w:p>
            <w:pPr>
              <w:pStyle w:val="Normal"/>
              <w:ind w:left="180" w:hanging="180"/>
              <w:rPr/>
            </w:pPr>
            <w:r>
              <w:rPr/>
              <w:t xml:space="preserve">2.  Prepare Site </w:t>
            </w:r>
          </w:p>
          <w:p>
            <w:pPr>
              <w:pStyle w:val="Normal"/>
              <w:ind w:left="180" w:hanging="0"/>
              <w:rPr/>
            </w:pPr>
            <w:r>
              <w:rPr/>
              <w:t xml:space="preserve">  </w:t>
            </w:r>
            <w:r>
              <w:rPr/>
              <w:t xml:space="preserve">for Foundations  </w:t>
              <w:tab/>
              <w:tab/>
              <w:t>5%</w:t>
              <w:tab/>
              <w:tab/>
              <w:t>25%</w:t>
            </w:r>
          </w:p>
          <w:p>
            <w:pPr>
              <w:pStyle w:val="Normal"/>
              <w:rPr/>
            </w:pPr>
            <w:r>
              <w:rPr/>
              <w:t>3.  GTGs on Foundations</w:t>
              <w:tab/>
              <w:t>5%</w:t>
              <w:tab/>
              <w:tab/>
              <w:t>10%</w:t>
            </w:r>
          </w:p>
          <w:p>
            <w:pPr>
              <w:pStyle w:val="Normal"/>
              <w:rPr/>
            </w:pPr>
            <w:r>
              <w:rPr/>
              <w:t>4.  Complete Assembly</w:t>
            </w:r>
          </w:p>
          <w:p>
            <w:pPr>
              <w:pStyle w:val="Normal"/>
              <w:ind w:left="360" w:hanging="180"/>
              <w:rPr/>
            </w:pPr>
            <w:r>
              <w:rPr/>
              <w:t xml:space="preserve">  </w:t>
            </w:r>
            <w:r>
              <w:rPr/>
              <w:t>of GTGs</w:t>
              <w:tab/>
              <w:tab/>
              <w:tab/>
              <w:t>10%</w:t>
              <w:tab/>
              <w:tab/>
              <w:t>15%</w:t>
            </w:r>
          </w:p>
          <w:p>
            <w:pPr>
              <w:pStyle w:val="Normal"/>
              <w:rPr/>
            </w:pPr>
            <w:r>
              <w:rPr/>
              <w:t xml:space="preserve">5.  Mechanical and </w:t>
            </w:r>
          </w:p>
          <w:p>
            <w:pPr>
              <w:pStyle w:val="Normal"/>
              <w:rPr/>
            </w:pPr>
            <w:r>
              <w:rPr/>
              <w:t xml:space="preserve">6.  Electrical Completion  </w:t>
              <w:tab/>
              <w:t>20%</w:t>
              <w:tab/>
              <w:tab/>
              <w:t>20%</w:t>
            </w:r>
          </w:p>
          <w:p>
            <w:pPr>
              <w:pStyle w:val="Normal"/>
              <w:rPr/>
            </w:pPr>
            <w:r>
              <w:rPr/>
              <w:t>7.  Precommissioning</w:t>
              <w:tab/>
              <w:tab/>
              <w:t>10%</w:t>
              <w:tab/>
              <w:tab/>
              <w:t>10%</w:t>
            </w:r>
          </w:p>
          <w:p>
            <w:pPr>
              <w:pStyle w:val="Normal"/>
              <w:rPr/>
            </w:pPr>
            <w:r>
              <w:rPr/>
              <w:t xml:space="preserve">8.  Plant Testing </w:t>
            </w:r>
          </w:p>
          <w:p>
            <w:pPr>
              <w:pStyle w:val="Normal"/>
              <w:ind w:left="180" w:hanging="0"/>
              <w:rPr/>
            </w:pPr>
            <w:r>
              <w:rPr/>
              <w:t xml:space="preserve">  </w:t>
            </w:r>
            <w:r>
              <w:rPr/>
              <w:t xml:space="preserve">and Commissioning   </w:t>
              <w:tab/>
              <w:t>10%</w:t>
              <w:tab/>
              <w:tab/>
              <w:t>5%</w:t>
            </w:r>
          </w:p>
          <w:p>
            <w:pPr>
              <w:pStyle w:val="Normal"/>
              <w:rPr/>
            </w:pPr>
            <w:r>
              <w:rPr/>
              <w:t xml:space="preserve">9.  Final Payment </w:t>
              <w:tab/>
              <w:tab/>
              <w:t>5%</w:t>
              <w:tab/>
              <w:tab/>
              <w:t>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Warranty Period</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Energy will warrant the LM2500 equipment and all of its services performed under the subcontracts for a period of 12 months from Provisional Acceptance.  Such warranty will be in accordance with the terms set for in the LM2500 equipment contracts and as otherwise stated in Article 11 in the contract draft previously submitted to Derwick by ProEnergy.  No warranty is provided with respect to the LM6000 equipment.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 xml:space="preserve">Performance Guarante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hedule Guarante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Energy will guarantee kw output of _______ and btu/kwhr (LHV) heat rate of _____ on each of the LM2500 GTGs.  No performance guarantees will be provided on the LM6000 GTG.  Tests will be carried out with the LM2500 GTGs running on fuel meeting GE recommendations and the guaranties will subject to and corrected for (i) the GE performance curve for the GTGs, (ii) ambient condition at the project site, (iii) net of any plant auxiliary loads, (iv) tested in accordance with PTC 46-1996 and PTC 19.1 or as otherwise agreed by ProEnergy, and (v) measurements will be taken at the high voltage side of the step-up transformer. </w:t>
            </w:r>
          </w:p>
          <w:p>
            <w:pPr>
              <w:pStyle w:val="Normal"/>
              <w:jc w:val="both"/>
              <w:rPr/>
            </w:pPr>
            <w:r>
              <w:rPr/>
            </w:r>
          </w:p>
          <w:p>
            <w:pPr>
              <w:pStyle w:val="Normal"/>
              <w:jc w:val="both"/>
              <w:rPr/>
            </w:pPr>
            <w:r>
              <w:rPr/>
              <w:t xml:space="preserve">ProEnergy will guarantee that Provisional Acceptance of the facility will occur no later than 180 days from the later of the signing of all of the contract agreements and receipt of the Advance Payments.  The schedule will be extended day-for-day for each day of delay in ProEnergy receiving any payment under the subcontracts or for force majeure or any other delay in ProEnergy performing its work not due to its own fault.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Liquidated Damages</w:t>
            </w:r>
          </w:p>
          <w:p>
            <w:pPr>
              <w:pStyle w:val="Normal"/>
              <w:rPr/>
            </w:pPr>
            <w:r>
              <w:rPr/>
            </w:r>
          </w:p>
          <w:p>
            <w:pPr>
              <w:pStyle w:val="Normal"/>
              <w:rPr/>
            </w:pPr>
            <w:r>
              <w:rPr/>
              <w:t>Performance Guarantees</w:t>
            </w:r>
          </w:p>
          <w:p>
            <w:pPr>
              <w:pStyle w:val="Normal"/>
              <w:rPr/>
            </w:pPr>
            <w:r>
              <w:rPr/>
            </w:r>
          </w:p>
          <w:p>
            <w:pPr>
              <w:pStyle w:val="Normal"/>
              <w:rPr/>
            </w:pPr>
            <w:r>
              <w:rPr/>
            </w:r>
          </w:p>
          <w:p>
            <w:pPr>
              <w:pStyle w:val="Normal"/>
              <w:rPr/>
            </w:pPr>
            <w:r>
              <w:rPr/>
            </w:r>
          </w:p>
          <w:p>
            <w:pPr>
              <w:pStyle w:val="Normal"/>
              <w:rPr/>
            </w:pPr>
            <w:r>
              <w:rPr/>
            </w:r>
          </w:p>
          <w:p>
            <w:pPr>
              <w:pStyle w:val="Normal"/>
              <w:rPr/>
            </w:pPr>
            <w:r>
              <w:rPr/>
              <w:t>Schedule Guarant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onu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U.S.$_______ per kw shortfall on each LM2500 GTG</w:t>
            </w:r>
          </w:p>
          <w:p>
            <w:pPr>
              <w:pStyle w:val="Normal"/>
              <w:jc w:val="both"/>
              <w:rPr/>
            </w:pPr>
            <w:r>
              <w:rPr/>
              <w:t>U.S.$_______ per btu/kwhr overage on each LM2500 GTG</w:t>
            </w:r>
          </w:p>
          <w:p>
            <w:pPr>
              <w:pStyle w:val="Normal"/>
              <w:jc w:val="both"/>
              <w:rPr/>
            </w:pPr>
            <w:r>
              <w:rPr/>
            </w:r>
          </w:p>
          <w:p>
            <w:pPr>
              <w:pStyle w:val="Normal"/>
              <w:jc w:val="both"/>
              <w:rPr/>
            </w:pPr>
            <w:r>
              <w:rPr/>
              <w:t>Liquidated damages for performance guarantees capped at 10% of the aggregate subcontract price.</w:t>
            </w:r>
          </w:p>
          <w:p>
            <w:pPr>
              <w:pStyle w:val="Normal"/>
              <w:jc w:val="both"/>
              <w:rPr/>
            </w:pPr>
            <w:r>
              <w:rPr/>
            </w:r>
          </w:p>
          <w:p>
            <w:pPr>
              <w:pStyle w:val="Normal"/>
              <w:jc w:val="both"/>
              <w:rPr/>
            </w:pPr>
            <w:r>
              <w:rPr/>
              <w:t>U.S.$3000 per day</w:t>
              <w:tab/>
              <w:t>Day 1-30 late</w:t>
            </w:r>
          </w:p>
          <w:p>
            <w:pPr>
              <w:pStyle w:val="Normal"/>
              <w:jc w:val="both"/>
              <w:rPr/>
            </w:pPr>
            <w:r>
              <w:rPr/>
              <w:t>U.S.$7500 per day</w:t>
              <w:tab/>
              <w:t>Day 31-60 late</w:t>
            </w:r>
          </w:p>
          <w:p>
            <w:pPr>
              <w:pStyle w:val="Normal"/>
              <w:jc w:val="both"/>
              <w:rPr/>
            </w:pPr>
            <w:r>
              <w:rPr/>
              <w:t>U.S.$13,500 per day</w:t>
              <w:tab/>
              <w:t>Day 61 or more late</w:t>
            </w:r>
          </w:p>
          <w:p>
            <w:pPr>
              <w:pStyle w:val="Normal"/>
              <w:jc w:val="both"/>
              <w:rPr/>
            </w:pPr>
            <w:r>
              <w:rPr/>
            </w:r>
          </w:p>
          <w:p>
            <w:pPr>
              <w:pStyle w:val="Normal"/>
              <w:jc w:val="both"/>
              <w:rPr/>
            </w:pPr>
            <w:r>
              <w:rPr/>
              <w:t>Liquidated damages for schedule guarantee capped at 10% of the aggregate subcontract price.</w:t>
            </w:r>
          </w:p>
          <w:p>
            <w:pPr>
              <w:pStyle w:val="Normal"/>
              <w:jc w:val="both"/>
              <w:rPr/>
            </w:pPr>
            <w:r>
              <w:rPr/>
            </w:r>
          </w:p>
          <w:p>
            <w:pPr>
              <w:pStyle w:val="Normal"/>
              <w:jc w:val="both"/>
              <w:rPr/>
            </w:pPr>
            <w:r>
              <w:rPr/>
              <w:t>All liquidated damages for performance guarantees and schedule guarantee are capped at 15% of the aggregate subcontract price.</w:t>
            </w:r>
          </w:p>
          <w:p>
            <w:pPr>
              <w:pStyle w:val="Normal"/>
              <w:jc w:val="both"/>
              <w:rPr/>
            </w:pPr>
            <w:r>
              <w:rPr/>
            </w:r>
          </w:p>
          <w:p>
            <w:pPr>
              <w:pStyle w:val="Normal"/>
              <w:jc w:val="both"/>
              <w:rPr/>
            </w:pPr>
            <w:r>
              <w:rPr/>
              <w:t xml:space="preserve">An equivalent bonus structure (e.g. same amounts and caps) will be included in the subcontracts in the event Provisional Acceptance is achieved prior to the Schedule Guarantee and/or the performance of the LM2500 GTGs is better than the Performance Guarantees.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Minimum Performance Guarantee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0% on both output and heat rate on each of the LM2500 GTGs.  No minimum performance guarantees are provided on the LM6000 GTG.  In the case performance fails to meet the minimum performance guarantees during the initial testing period then ProEnergy will have up to 90 additional days to correct and retest the equipment provided applicable schedule liquidated damages are paid.  At the end of the 90 day period if the minimum performance guarantees are not met then ProEnergy will remove the defective equipment from the site and ProEnergy will refund the monies received with respect to the defective equipment.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Local Taxe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ProEnergy will be responsible for local municipal and income taxes assessed with respect to its scope of work.</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Permits and License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All permits and licenses will be obtained and paid for by either EDC or Derwick.</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4 and 15</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Customs Clearance; Import Duties, Fees and Taxe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DC will be responsible for obtaining all customs clearance and for paying all import duties, fee and taxes.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 xml:space="preserve">Social Responsibility Tax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Energy will be responsible for the 2.5% social responsibility  tax assessed with respect to its scope of work under the subcontracts provided the parties agree to no reduction in the contract price (e.g. see No. 21 below).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Applicable Law</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Energy agrees with Venz. law as the controlling law under the subcontracts.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Arbitration</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Energy agree that the site for arbitration shall be in Caracas Venz. and that Venz. law will be the governing law so long as it is stipulated that the International Chamber of Commerce (ICC) will be the institution carrying out the arbitration according to its rules of arbitration.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Limit of Liability</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0% of the aggregate subcontract price.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National Content</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Energy cannot agree on any stipulated percent of local content.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Contract Price Reduction</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Energy does not agree to any reduction to its contract price as previously quoted to the parties.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Payment Schedul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See No. 7 abov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Option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Energy agrees that the previously quoted options will not be included as part of its work under the subcontracts.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Turnkey Scope of Supply</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Energy will perform its work and provide all services, equipment, parts, and material in accordance with its previously submitted technical scope document (TSD).  The TSD will be attached to and reference in the subcontracts.  With respect to the LM6000 GTG ProEnergy will perform the work in accordance with its TSD but makes no warranty whether such equipment is complete or otherwise will function or operate properly.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Site Condition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y adjustment to the contract price or schedule for unforeseen site conditions will be governed by Section 3.15 in the draft contract previously provided to Derwick by ProEnergy.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Wood Group Logo</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Energy fails to find any reference to Wood Group in its proposal but agrees to revise as necessary.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Project Schedul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See No. 9 abov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Painting of LM6000 Packag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Energy agrees to paint and place logos on the LM6000 GTG in similar fashion to the LM2500 GTGs.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Contract Finalization</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Energy agrees that all contract terms (including those summarized above) need to be resolved and agreed to as quickly as possible in order to finalize and sign the contracts. </w:t>
            </w:r>
          </w:p>
        </w:tc>
      </w:tr>
    </w:tbl>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4:42:00Z</dcterms:created>
  <dc:creator>sdieball</dc:creator>
  <dc:description/>
  <cp:keywords/>
  <dc:language>en-US</dc:language>
  <cp:lastModifiedBy>sdieball</cp:lastModifiedBy>
  <cp:lastPrinted>2009-05-07T12:32:00Z</cp:lastPrinted>
  <dcterms:modified xsi:type="dcterms:W3CDTF">2009-05-07T17:50:00Z</dcterms:modified>
  <cp:revision>5</cp:revision>
  <dc:subject/>
  <dc:title>Summary </dc:title>
</cp:coreProperties>
</file>